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right="566" w:hanging="0"/>
        <w:jc w:val="center"/>
        <w:rPr>
          <w:szCs w:val="24"/>
        </w:rPr>
      </w:pPr>
      <w:r>
        <w:rPr>
          <w:szCs w:val="24"/>
        </w:rPr>
        <w:t>LEI Nº  4.461, DE  30 DE DEZEMBRO DE 2009.</w:t>
      </w:r>
    </w:p>
    <w:p>
      <w:pPr>
        <w:pStyle w:val="Normal"/>
        <w:ind w:left="1273" w:firstLine="851"/>
        <w:rPr/>
      </w:pPr>
      <w:r>
        <w:rPr/>
        <w:t xml:space="preserve">     </w:t>
      </w:r>
      <w:r>
        <w:rPr/>
        <w:t>(Autoria do Projeto: Poder Executivo)</w:t>
      </w:r>
    </w:p>
    <w:p>
      <w:pPr>
        <w:pStyle w:val="Normal"/>
        <w:ind w:left="-900" w:right="566" w:hanging="0"/>
        <w:rPr/>
      </w:pPr>
      <w:r>
        <w:rPr/>
      </w:r>
    </w:p>
    <w:p>
      <w:pPr>
        <w:pStyle w:val="Heading6"/>
        <w:tabs>
          <w:tab w:val="clear" w:pos="708"/>
          <w:tab w:val="left" w:pos="5040" w:leader="none"/>
          <w:tab w:val="left" w:pos="6300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Estima a Receita e fixa a Despesa do Distrito Federal para o exercício financeiro de 2010.</w:t>
      </w:r>
    </w:p>
    <w:p>
      <w:pPr>
        <w:pStyle w:val="Normal"/>
        <w:ind w:left="-900" w:right="566" w:hanging="0"/>
        <w:jc w:val="both"/>
        <w:rPr/>
      </w:pPr>
      <w:r>
        <w:rPr/>
        <w:t>O GOVERNADOR DO DISTRITO FEDERAL, FAÇO SABER QUE A CÂMARA LEGISLATIVA DO DISTRITO FEDERAL DECRETA E EU SANCIONO A SEGUINTE LEI:</w:t>
      </w:r>
    </w:p>
    <w:p>
      <w:pPr>
        <w:pStyle w:val="Heading7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Titulo I</w:t>
      </w:r>
    </w:p>
    <w:p>
      <w:pPr>
        <w:pStyle w:val="Normal"/>
        <w:ind w:left="-900" w:right="566" w:hanging="0"/>
        <w:jc w:val="center"/>
        <w:rPr/>
      </w:pPr>
      <w:r>
        <w:rPr/>
        <w:t>DAS DISPOSIÇÕES INICIAIS</w:t>
      </w:r>
    </w:p>
    <w:p>
      <w:pPr>
        <w:pStyle w:val="Heading8"/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1º  Esta Lei estima a Receita do Distrito Federal para o exercício financeiro de 2010, no montante de R$ 14.976.042.372,00  (quatorze bilhões, novecentos e setenta e seis milhões, quarenta e dois mil, trezentos e setenta e dois reais)  e fixa a Despesa em R$ 14.968.672.372,00 (quatorze bilhões, novecentos e sessenta e oito milhões, seiscentos e setenta e dois mil, trezentos e setenta e dois reais), nos termos do art. 149, § 4º, da Lei Orgânica do Distrito Federal, observado o que dispõe a  Lei  nº 4.386, de 5 de agosto de 2009, Lei de Diretrizes Orçamentária para o exercício financeiro de 2010, compreendendo:</w:t>
      </w:r>
    </w:p>
    <w:p>
      <w:pPr>
        <w:pStyle w:val="BodyTextIndent"/>
        <w:tabs>
          <w:tab w:val="clear" w:pos="708"/>
          <w:tab w:val="left" w:pos="1134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I - o Orçamento Fiscal referente aos Poderes do Distrito Federal, seus fundos, órgãos e entidades da administração direta e indireta, inclusive fundações instituídas e mantidas pelo Poder Público;</w:t>
      </w:r>
    </w:p>
    <w:p>
      <w:pPr>
        <w:pStyle w:val="Normal"/>
        <w:ind w:left="-900" w:right="566" w:hanging="0"/>
        <w:jc w:val="both"/>
        <w:rPr/>
      </w:pPr>
      <w:r>
        <w:rPr/>
        <w:t>II - o Orçamento da Seguridade Social, abrangendo todas as entidades e órgãos a ele vinculados, da administração direta e indireta, bem como os fundos e fundações instituídos ou mantidos pelo Poder Público; e</w:t>
      </w:r>
    </w:p>
    <w:p>
      <w:pPr>
        <w:pStyle w:val="Normal"/>
        <w:ind w:left="-900" w:right="566" w:hanging="0"/>
        <w:jc w:val="both"/>
        <w:rPr/>
      </w:pPr>
      <w:r>
        <w:rPr/>
        <w:t>III - o Orçamento de Investimento das empresas em que o Distrito Federal, direta ou indiretamente, detém a maioria do capital social com direito a voto.</w:t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Título II</w:t>
      </w:r>
    </w:p>
    <w:p>
      <w:pPr>
        <w:pStyle w:val="Normal"/>
        <w:ind w:left="-900" w:right="566" w:hanging="0"/>
        <w:jc w:val="center"/>
        <w:rPr/>
      </w:pPr>
      <w:r>
        <w:rPr/>
        <w:t>DOS ORÇAMENTOS FISCAL E DA SEGURIDADE SOCIAL</w:t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Normal"/>
        <w:ind w:left="-900" w:right="566" w:hanging="0"/>
        <w:jc w:val="center"/>
        <w:rPr/>
      </w:pPr>
      <w:r>
        <w:rPr/>
        <w:t>DA ESTIMATIVA DA RECEITA</w:t>
      </w:r>
    </w:p>
    <w:p>
      <w:pPr>
        <w:pStyle w:val="BodyTextIndent"/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2º A Receita Orçamentária estimada nos Orçamentos Fiscal e da Seguridade Social é de R$ 13.441.894.569,00 (treze bilhões, quatrocentos e quarenta e um milhões, oitocentos e noventa e quatro mil, quinhentos e sessenta e nove reais).</w:t>
      </w:r>
    </w:p>
    <w:p>
      <w:pPr>
        <w:pStyle w:val="Textoembloco"/>
        <w:ind w:left="-900" w:right="566" w:hanging="0"/>
        <w:rPr/>
      </w:pPr>
      <w:r>
        <w:rPr>
          <w:sz w:val="24"/>
          <w:szCs w:val="24"/>
        </w:rPr>
        <w:t>Art. 3º - As receitas decorrentes da arrecadação de tributos, contribuições e de outras receitas correntes e de capital, na forma da legislação vigente, discriminadas, em anexo, são estimadas com o seguinte desdobramento:</w:t>
      </w:r>
    </w:p>
    <w:p>
      <w:pPr>
        <w:pStyle w:val="Textoembloco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-851" w:right="566" w:hanging="0"/>
        <w:rPr>
          <w:sz w:val="24"/>
          <w:szCs w:val="24"/>
        </w:rPr>
      </w:pPr>
      <w:r>
        <w:rPr>
          <w:sz w:val="24"/>
          <w:szCs w:val="24"/>
        </w:rPr>
        <w:t>RECEITAS DOS ORÇAMENTOS FISCAL E DA SEGURIDADE SOCIAL</w:t>
      </w:r>
    </w:p>
    <w:p>
      <w:pPr>
        <w:pStyle w:val="Normal"/>
        <w:ind w:right="566" w:hanging="0"/>
        <w:jc w:val="right"/>
        <w:rPr/>
      </w:pPr>
      <w:r>
        <w:rPr/>
        <w:t>R$ 1,00</w:t>
      </w:r>
    </w:p>
    <w:tbl>
      <w:tblPr>
        <w:tblW w:w="10207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842"/>
        <w:gridCol w:w="1843"/>
        <w:gridCol w:w="1843"/>
      </w:tblGrid>
      <w:tr>
        <w:trPr>
          <w:trHeight w:val="30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 S P E C I F I C A Ç Ã 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OUR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TRAS FONTE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–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102.312.3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42.519.2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544.831.66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 - RECEITA TRIBUT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7.988.9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7.988.92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- RECEITA DE CONTRIBUIÇÕES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263.0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.614.8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.877.8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- RECEITA PATRIMON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612.0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27.1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039.14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- RECEITA AGROPECU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- RECEITA INDUSTR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- RECEITA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885.6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.544.56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430.18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- TRANSFERÊNC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24.564.2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25.114.23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- OUTRAS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.986.06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.382.7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368.79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- RECEIT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8.519.9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.32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27.839.90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- OPERAÇÕES DE CRÉDIT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- ALIENAÇÃO DE BEN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7.9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27.95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- AMORTIZA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06.0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26.0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- TRANSFERÊNC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.885.9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.885.92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RECEIT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732.0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.565.0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.297.0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– RECEITA INTRA-ORÇAMENTÁRIAS DE CONTRIBUI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5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5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– RECEITA INTRA-ORÇAMENTÁRIAS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43.9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5.0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08.9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- TRANSFERÊNCI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8.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8.1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RECEIT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827.0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.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953.68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– TRANSFERÊNCI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7.0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53.68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– DEDUÇÃO DAS TRANSFERÊNCIAS CORRENTES (FUNDEB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440.027.7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440.027.704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– DEDUÇAO PARA FORMAÇÃO DO FUNDEB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440.027.7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440.027.704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621.363.67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20.530.89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441.894.569</w:t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Heading3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Capítulo III</w:t>
      </w:r>
    </w:p>
    <w:p>
      <w:pPr>
        <w:pStyle w:val="Normal"/>
        <w:ind w:left="-900" w:right="566" w:hanging="0"/>
        <w:jc w:val="center"/>
        <w:rPr/>
      </w:pPr>
      <w:r>
        <w:rPr/>
        <w:t>DA FIXAÇÃO DA DESPESA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Normal"/>
        <w:ind w:left="-900" w:right="566" w:hanging="0"/>
        <w:jc w:val="both"/>
        <w:rPr/>
      </w:pPr>
      <w:r>
        <w:rPr/>
        <w:t>Art. 4º A Despesa Orçamentária, no valor de R$ 13.434.524.569,00 (treze bilhões, quatrocentos e trinta e quatro milhões, quinhentos e vinte e quatro mil, quinhentos e sessenta e nove reais), é fixada:</w:t>
      </w:r>
    </w:p>
    <w:p>
      <w:pPr>
        <w:pStyle w:val="Heading8"/>
        <w:ind w:left="-900" w:right="566" w:hanging="0"/>
        <w:jc w:val="both"/>
        <w:rPr/>
      </w:pPr>
      <w:r>
        <w:rPr>
          <w:sz w:val="24"/>
          <w:szCs w:val="24"/>
        </w:rPr>
        <w:t>I - no Orçamento Fiscal, em R$ 9.861.676.391,00 (nove bilhões, oitocentos e sessenta e um milhões, seiscentos e setenta e seis mil, trezentos e noventa e um reais); e</w:t>
      </w:r>
    </w:p>
    <w:p>
      <w:pPr>
        <w:pStyle w:val="Normal"/>
        <w:ind w:left="-900" w:right="566" w:hanging="0"/>
        <w:jc w:val="both"/>
        <w:rPr/>
      </w:pPr>
      <w:r>
        <w:rPr/>
        <w:t>II - no Orçamento da Seguridade Social, em R$ 3.572.848.178,00 (três bilhões, quinhentos e setenta e dois milhões, oitocentos e quarenta e oito mil, cento e setenta e oito reais).</w:t>
      </w:r>
    </w:p>
    <w:p>
      <w:pPr>
        <w:pStyle w:val="Normal"/>
        <w:ind w:left="-900" w:right="566" w:hanging="0"/>
        <w:jc w:val="both"/>
        <w:rPr/>
      </w:pPr>
      <w:r>
        <w:rPr/>
        <w:t>Art. 5º A despesa fixada à conta de recursos do Tesouro e de receitas de outras fontes da administração direta e indireta, observada a programação anexa a esta Lei, apresenta, por órgão, o seguinte desdobramento:</w:t>
      </w:r>
    </w:p>
    <w:p>
      <w:pPr>
        <w:pStyle w:val="Normal"/>
        <w:ind w:left="-900" w:right="566" w:hanging="0"/>
        <w:jc w:val="both"/>
        <w:rPr/>
      </w:pPr>
      <w:r>
        <w:rPr/>
      </w:r>
    </w:p>
    <w:p>
      <w:pPr>
        <w:pStyle w:val="Heading3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DESPESA DOS ORÇAMENTOS FISCAL E DA SEGURIDADE SOCIAL</w:t>
      </w:r>
    </w:p>
    <w:p>
      <w:pPr>
        <w:pStyle w:val="Heading3"/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$ 1,00</w:t>
      </w:r>
    </w:p>
    <w:tbl>
      <w:tblPr>
        <w:tblW w:w="10249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1800"/>
        <w:gridCol w:w="1638"/>
        <w:gridCol w:w="1800"/>
      </w:tblGrid>
      <w:tr>
        <w:trPr>
          <w:trHeight w:val="645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RGÃ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OURO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FONTE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ÂMARA LEGISLATIV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.593.135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.593.13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UNAL DE CONTAS DO DISTRITO FED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.993.589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.993.58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A CIVIL DO DISTRITO FED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11.855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11.85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INETE DO VICE-GOVERNADOR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5.041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5.041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GOVERN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.238.27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.238.27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URADORIA GERAL DO DISTRITO FEDERAL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735.703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735.703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AGRICULTURA, PECUÁRIA E ABASTECIMENT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714.30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194.30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CULTUR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141.88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141.888</w:t>
            </w:r>
          </w:p>
        </w:tc>
      </w:tr>
      <w:tr>
        <w:trPr>
          <w:trHeight w:val="463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 SOCIAL E TRANSFERÊNCIA DE REND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.966.46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.966.468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EDUCAÇÃ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60.913.39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60.913.39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RETARIA DE ESTADO DE FAZENDA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.514.84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.514.840</w:t>
            </w:r>
          </w:p>
        </w:tc>
      </w:tr>
      <w:tr>
        <w:trPr>
          <w:trHeight w:val="422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ECONÔMICO E TURISM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673.131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68.54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041.67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OBRA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.134.21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626.6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40.760.81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SAÚD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7.242.40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7.552.40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RETARIA DE ESTADO DE SEGURANÇA PÚBLICA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.819.224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952.93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.772.156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TRABALH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38.599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38.59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TRANSPORTE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.662.65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480.4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.143.137</w:t>
            </w:r>
          </w:p>
        </w:tc>
      </w:tr>
      <w:tr>
        <w:trPr>
          <w:trHeight w:val="438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URBANO E MEIO AMBIENT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934.87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30.72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.165.593</w:t>
            </w:r>
          </w:p>
        </w:tc>
      </w:tr>
      <w:tr>
        <w:trPr>
          <w:trHeight w:val="5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PLANEJAMENTO E GESTÃ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.343.914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55.613.6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0.957.53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ESPORT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456.31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456.312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CIÊNCIA E  TECNOLÓGI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377.80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377.802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JUSTIÇA, DIREITOS HUMANOS E CIDADAN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961.544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961.544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ORDEM PÚBLICA E SOCIAL E CORREGEDORIA G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748.233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748.233</w:t>
            </w:r>
          </w:p>
        </w:tc>
      </w:tr>
      <w:tr>
        <w:trPr>
          <w:trHeight w:val="36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HABITAÇÃ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194.686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468.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662.686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A DE CONTINGÊNC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927.592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927.592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IS (*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13.993.674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20.530.89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34.524.569</w:t>
            </w:r>
          </w:p>
        </w:tc>
      </w:tr>
    </w:tbl>
    <w:p>
      <w:pPr>
        <w:pStyle w:val="Normal"/>
        <w:ind w:left="-851" w:right="566" w:hanging="0"/>
        <w:rPr>
          <w:i/>
          <w:i/>
        </w:rPr>
      </w:pPr>
      <w:r>
        <w:rPr>
          <w:i/>
        </w:rPr>
        <w:t>(*) Do total da Despesa, estão deduzidos R$ 7.370.000,00 decorrentes de créditos orçamentários VETADOS.</w:t>
      </w:r>
    </w:p>
    <w:p>
      <w:pPr>
        <w:pStyle w:val="Normal"/>
        <w:ind w:right="566" w:hanging="0"/>
        <w:rPr>
          <w:i/>
          <w:i/>
        </w:rPr>
      </w:pPr>
      <w:r>
        <w:rPr>
          <w:i/>
        </w:rPr>
      </w:r>
    </w:p>
    <w:p>
      <w:pPr>
        <w:pStyle w:val="TextBody"/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Título III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O ORÇAMENTO DE INVESTIMENTO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 FIXAÇÃO DA DESPESA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3140" w:leader="none"/>
        </w:tabs>
        <w:ind w:left="-900" w:right="566" w:hanging="0"/>
        <w:jc w:val="both"/>
        <w:rPr/>
      </w:pPr>
      <w:r>
        <w:rPr>
          <w:sz w:val="24"/>
          <w:szCs w:val="24"/>
        </w:rPr>
        <w:t xml:space="preserve">Art. 6º A despesa do Orçamento de Investimento, observada a programação, em anexo, e não computadas as entidades cujas programações constam integralmente dos Orçamentos Fiscal e da Seguridade Social, é fixada em R$ </w:t>
      </w:r>
      <w:r>
        <w:rPr>
          <w:bCs/>
          <w:sz w:val="24"/>
          <w:szCs w:val="24"/>
        </w:rPr>
        <w:t>1.534.147.803,00</w:t>
      </w:r>
      <w:r>
        <w:rPr>
          <w:sz w:val="24"/>
          <w:szCs w:val="24"/>
        </w:rPr>
        <w:t xml:space="preserve"> (um bilhão, quinhentos e trinta e quatro milhões, cento e quarenta e sete mil, oitocentos e três reais), apresentando, por empresa, o seguinte desdobramento:</w:t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/>
      </w:pPr>
      <w:r>
        <w:rPr/>
        <w:t>Em R$1,00</w:t>
      </w:r>
    </w:p>
    <w:tbl>
      <w:tblPr>
        <w:tblW w:w="10207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268"/>
      </w:tblGrid>
      <w:tr>
        <w:trPr>
          <w:trHeight w:val="330" w:hRule="atLeast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ALOR 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ntrais de Abastecimento de Brasília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00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nco de Brasília S. A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556.463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de Saneamento Ambiental do Distrito Federal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.425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ESB - Participaçõe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Energética de Brasíli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1.34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Lajeado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Brasiliense de Gás - CEBGÁ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1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Distribuição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.112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Geração S/A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4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Imobiliária de Brasíli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1.700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4.147.803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Capítulo II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S FONTES DE FINANCIAMENTO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Art. 7º As fontes de receita, para a cobertura da despesa fixada no art. 6º, decorrentes da geração de recursos próprios, de operações de crédito internas, participação acionária entre empresas e de outras fontes, foram estimadas com o seguinte desdobramento: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>Em R$1,00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340"/>
      </w:tblGrid>
      <w:tr>
        <w:trPr>
          <w:trHeight w:val="315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ação Próp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44.112.463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icipação Acionária entre empres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231.34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erações de Crédito Intern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115.00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ursos de Contratos e Convêni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689.000</w:t>
            </w:r>
          </w:p>
        </w:tc>
      </w:tr>
      <w:tr>
        <w:trPr>
          <w:trHeight w:val="315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4.147.803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Título IV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S DISPOSIÇÕES FINAIS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mniPage5"/>
        <w:spacing w:lineRule="auto" w:line="240"/>
        <w:ind w:left="-900" w:right="566" w:hanging="0"/>
        <w:jc w:val="both"/>
        <w:rPr/>
      </w:pPr>
      <w:r>
        <w:rPr>
          <w:sz w:val="24"/>
          <w:szCs w:val="24"/>
          <w:lang w:val="pt-PT"/>
        </w:rPr>
        <w:t>Art. 8º O Governador do Distrito Federal fica autorizado a proceder, mediante decreto, às suplementações orçamentárias nesta Lei Orçamentária nas Unidades Orçamentárias do Poder Executivo nos seguintes casos:</w:t>
      </w:r>
    </w:p>
    <w:p>
      <w:pPr>
        <w:pStyle w:val="OmniPage5"/>
        <w:spacing w:lineRule="auto" w:line="240"/>
        <w:ind w:left="-900" w:right="566" w:hanging="0"/>
        <w:jc w:val="both"/>
        <w:rPr/>
      </w:pPr>
      <w:r>
        <w:rPr>
          <w:sz w:val="24"/>
          <w:szCs w:val="24"/>
          <w:lang w:val="pt-PT"/>
        </w:rPr>
        <w:t>I – abrir créditos suplementares com a finalidade de atender insuficiências nas dotações orçamentárias até o limite de vinte e cinco por cento do valor total de cada Unidade Orçamentária autorizada por esta Lei, mediante a utilização de recursos provenientes:</w:t>
      </w:r>
    </w:p>
    <w:p>
      <w:pPr>
        <w:pStyle w:val="Recuodecorpodetexto2"/>
        <w:ind w:left="-900" w:right="566" w:hanging="0"/>
        <w:rPr/>
      </w:pPr>
      <w:r>
        <w:rPr/>
        <w:t>a) da anulação parcial ou total de dotações orçamentárias autorizadas por esta Lei, nos termos do art. 43, § 1°, III, da Lei n° 4.320, de 17 de março de 1964, excluídos os subtítulos e dotações inseridos nesta Lei Orçamentária por emendas da Mesa Diretora da Câmara Legislativa ou de Deputado Distrital, bem como as dotações consignadas às unidades orçamentárias da Câmara Legislativa e Tribunal de Contas do Distrito Federal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b) de excesso de arrecadação, nos termos do art. 43, § 1°, II, da Lei n° 4.320, de 17 de março de 1964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c) da reserva de contingência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II – abrir créditos suplementares mediante a utilização de recursos provenientes de:</w:t>
      </w:r>
    </w:p>
    <w:p>
      <w:pPr>
        <w:pStyle w:val="Recuodecorpodetexto2"/>
        <w:ind w:left="-900" w:right="566" w:hanging="0"/>
        <w:rPr/>
      </w:pPr>
      <w:r>
        <w:rPr/>
        <w:t>a) superávit financeiro apurado em balanço patrimonial do exercício anterior, nos termos do art. 43, § 1º, da Lei n° 4.320, de 17 de março de 1964, observados os respectivos saldos orçamentários e suas vinculações, se houver.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b) doações;</w:t>
      </w:r>
    </w:p>
    <w:p>
      <w:pPr>
        <w:pStyle w:val="Recuodecorpodetexto2"/>
        <w:ind w:left="-900" w:right="566" w:hanging="0"/>
        <w:rPr/>
      </w:pPr>
      <w:r>
        <w:rPr/>
        <w:t>III – incorporar, por excesso de arrecadação, aos Orçamentos do Distrito Federal os créditos suplementares referentes às transferências concedidas pela União, recursos oriundos de convênio, operações de crédito e eventuais resultados de aplicações financeiras durante o exercício financeiro, não previstos ou insuficientemente estimados no orçamento, respeitados os valores e a destinação programática;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IV – ajustar o limite das unidades contempladas com créditos por excesso de arrecadação, abertos por projeto de lei;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9º - O Poder Executivo poderá designar o órgão central para movimentar dotações atribuídas às unidades orçamentárias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Art. 10 - Esta Lei entra em vigor a partir de 1º de janeiro de 2010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11 - Revogam-se as disposições em contrário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/>
      </w:pPr>
      <w:r>
        <w:rPr>
          <w:sz w:val="24"/>
          <w:szCs w:val="24"/>
        </w:rPr>
        <w:t>Brasília,  30 de dezembro de 2009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122º da República e 50º de Brasília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SÉ ROBERTO ARRUDA</w:t>
      </w:r>
    </w:p>
    <w:sectPr>
      <w:type w:val="nextPage"/>
      <w:pgSz w:w="11906" w:h="16838"/>
      <w:pgMar w:left="1985" w:right="0" w:gutter="0" w:header="0" w:top="11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632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9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90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OmniPage5">
    <w:name w:val="OmniPage #5"/>
    <w:basedOn w:val="Normal"/>
    <w:qFormat/>
    <w:pPr>
      <w:spacing w:lineRule="exact" w:line="280"/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2"/>
      <w:szCs w:val="22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Textoembloco">
    <w:name w:val="Texto em bloco"/>
    <w:basedOn w:val="Normal"/>
    <w:qFormat/>
    <w:pPr>
      <w:ind w:left="-900" w:right="-635" w:hanging="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15:00Z</dcterms:created>
  <dc:creator>SEPLAN</dc:creator>
  <dc:description/>
  <cp:keywords/>
  <dc:language>en-US</dc:language>
  <cp:lastModifiedBy>raimundo.silva</cp:lastModifiedBy>
  <cp:lastPrinted>2009-12-23T19:16:00Z</cp:lastPrinted>
  <dcterms:modified xsi:type="dcterms:W3CDTF">2009-12-30T14:16:00Z</dcterms:modified>
  <cp:revision>3</cp:revision>
  <dc:subject/>
  <dc:title>PROJETO DE LEI Nº</dc:title>
</cp:coreProperties>
</file>